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жилэксплуатаци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6, г. Орел, ул. Московская, д. 155 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22"/>
          <w:szCs w:val="22"/>
        </w:rPr>
        <w:t>законодательством</w:t>
      </w:r>
      <w:r>
        <w:rPr>
          <w:color w:val="000000"/>
          <w:sz w:val="22"/>
          <w:szCs w:val="22"/>
        </w:rPr>
        <w:t xml:space="preserve"> Российской Федерации о ценных бумаг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ore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казывается адрес</w:t>
            </w:r>
            <w:r>
              <w:rPr>
                <w:color w:val="000000"/>
                <w:sz w:val="22"/>
                <w:szCs w:val="22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Цукан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2562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0076775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28"/>
        <w:gridCol w:w="2221"/>
        <w:gridCol w:w="5131"/>
        <w:gridCol w:w="1440"/>
        <w:gridCol w:w="1080"/>
        <w:gridCol w:w="1055"/>
      </w:tblGrid>
      <w:tr>
        <w:trPr>
          <w:trHeight w:val="4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 Виктор Михайл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пер. Речной, 48, 17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единоличным исполнительным органом акционерн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пл. Мира, 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кционерное общество имеет право распоряжаться более чем 20 процентами общего количества голосов, приходящихся на голосующие акции данного 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Владимир Владими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Александр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юшина Галина Алекс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н Владимир Анато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арев Александр Семе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тцкий Олег Юр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атолий Никола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ников Александр Никола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нев Александр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Жи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Кромское шоссе, д. 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>
          <w:trHeight w:val="10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Стройтранс ОАО «Орелстрой» </w:t>
            </w:r>
          </w:p>
          <w:p>
            <w:pPr>
              <w:pStyle w:val="Prilozhshapk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4, г. Орел, ул. Итальянская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ловское строительное управление - 2»</w:t>
            </w:r>
          </w:p>
          <w:p>
            <w:pPr>
              <w:pStyle w:val="Prilozhshapk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5, Орловская обл., Орловский район, Платоновский с/с, промбаза ОСПАЗ (ул. Раздольная, 101)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о-монтажное управление № 3 ОАО «Орелстрой»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троительное управление № 5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иализированное управление отделочных работ ОАО «Орелстрой»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Управление механизации ОАО «Орелстрой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2025, Орловская обл., Орловский район, Платоновское сельское поселение, ул. Раздольная, д. 101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пециализированное управление № 1 ОАО «Орелстрой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2025, Орловская обл., Орловский район, Платоновское сельское поселение, ул. Раздольная, д. 101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Орловское предприятие промышленного железнодорожного транспорта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0, г. Орел, пер. Бетонный, д.5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Промстройдеталь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5, Орловская обл., Орловский район, Платоновский с/с, промбаза ОСПАЗ (ул. Раздольная, 101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Учебный комбинат «Строитель» ОАО «Орелстрой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6, г. Орел, ул. Московская, д. 155-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троительная лаборатория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030, г. Орел, Площадь Мира, д. 7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очернее хозяйственное общество Мценское строительно-монтажное управление ОАО «Орелстрой»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, Орловская обл., г. Мценск, ул. Гагарина, д. 6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Орелстройиндустрия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42, г. Орел, Кромское шоссе, д. 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Орловский областной центр рыночных отношений «Развитие»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028, г. Орел, ул. Салтыкова-Щедрина, 23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Орелпроект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1, г. Орел, ул. Гагарина, д. 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за отдыха Строите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6, Россия, Орловская область, Болховский район, д. Зубар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ее общество с ограниченной ответственностью «СМУ-10» Закрытого акционерного общества «Жи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рел, Кромское шоссе, д. 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еханизато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г. Орел, ул. Ст.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Тамара Алекс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Еле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хова Гали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Ди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Щербинские лиф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иализированное управление отделочных работ №2 ОА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Россия, г. Орел, пл. мира, д.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лександр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Николай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Виталий Анато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Геннадий Павл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шян Георгий Владими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Юрий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ич Александр Симо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 Николай Степа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Лина Михайл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на Елена Анатоль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еев Андрей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оловая ОА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Россия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Галина Никола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рбинский лифтостроительный завод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71, Московская обл., г. Щербинка, ул. Первомайская, д. 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Болховмебе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сельхозкомплект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а Наталья Никола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Василий Прохо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л, ул. Рощинская, 19, кв. 33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2562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00767751</w:t>
            </w:r>
          </w:p>
        </w:tc>
      </w:tr>
    </w:tbl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ния, произошедшие в списке аффилированных лиц, за период </w:t>
      </w:r>
    </w:p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76"/>
        <w:gridCol w:w="479"/>
        <w:gridCol w:w="484"/>
        <w:gridCol w:w="276"/>
        <w:gridCol w:w="540"/>
        <w:gridCol w:w="540"/>
        <w:gridCol w:w="540"/>
        <w:gridCol w:w="532"/>
        <w:gridCol w:w="476"/>
        <w:gridCol w:w="425"/>
        <w:gridCol w:w="425"/>
        <w:gridCol w:w="276"/>
        <w:gridCol w:w="427"/>
        <w:gridCol w:w="540"/>
        <w:gridCol w:w="276"/>
        <w:gridCol w:w="484"/>
        <w:gridCol w:w="540"/>
        <w:gridCol w:w="540"/>
        <w:gridCol w:w="441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800"/>
        <w:gridCol w:w="4266"/>
        <w:gridCol w:w="1689"/>
        <w:gridCol w:w="1004"/>
        <w:gridCol w:w="436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сключение лица из списка аффилированных лиц ОАО «Орелстро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9.09.2009 (дата получения информации)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9.2009</w:t>
            </w:r>
          </w:p>
        </w:tc>
      </w:tr>
      <w:tr>
        <w:trPr/>
        <w:tc>
          <w:tcPr>
            <w:tcW w:w="152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Лукьянов Семен 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10.200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951" w:leader="none"/>
                <w:tab w:val="right" w:pos="190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Лукьянов Семен 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Лицо не является аффилированным лицом акционерного обществ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951" w:leader="none"/>
                <w:tab w:val="right" w:pos="1903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ilozhenie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ilozhenie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2">
    <w:name w:val="Основной текст 2 Знак"/>
    <w:basedOn w:val="Style14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AU"/>
    </w:rPr>
  </w:style>
  <w:style w:type="paragraph" w:styleId="Prilozhenie">
    <w:name w:val="prilozhenie"/>
    <w:qFormat/>
    <w:pPr>
      <w:widowControl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40" w:after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9:00Z</dcterms:created>
  <dc:creator>User</dc:creator>
  <dc:description/>
  <cp:keywords/>
  <dc:language>en-US</dc:language>
  <cp:lastModifiedBy>User</cp:lastModifiedBy>
  <dcterms:modified xsi:type="dcterms:W3CDTF">2009-09-30T12:05:00Z</dcterms:modified>
  <cp:revision>1</cp:revision>
  <dc:subject/>
  <dc:title/>
</cp:coreProperties>
</file>